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454221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471330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05106989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4914382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024283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8133880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